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7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7.07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aida Ireneus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2:0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2:05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